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Opatkowice Murowane, gm. Imielno, powiat jędrzejowski, woj. świętokrzyskie – zagospodarowanie poscaleniowe – Etap I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user</cp:lastModifiedBy>
  <cp:lastPrinted>2021-02-24T11:48:00Z</cp:lastPrinted>
  <dcterms:modified xsi:type="dcterms:W3CDTF">2022-02-17T08:39:00Z</dcterms:modified>
  <cp:revision>6</cp:revision>
  <dc:subject/>
  <dc:title/>
</cp:coreProperties>
</file>